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bookmarkStart w:id="0" w:name="CONTROLLO_TEMPLATE_DD"/>
      <w:r>
        <w:rPr/>
        <w:t>*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" w:name="l_capo_servizio"/>
            <w:bookmarkStart w:id="2" w:name="l_capo_servizio"/>
            <w:bookmarkEnd w:id="2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10/20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Cap.12 Servizio piccole forniture bar– Nonna Nellina di D’Agostino Maria Rosaria &amp; C. Sas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3" w:name="l_dt_registrazione"/>
            <w:bookmarkEnd w:id="3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4" w:name="l_dt_registrazione"/>
            <w:bookmarkStart w:id="5" w:name="l_dt_registrazione"/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6" w:name="l_dt_comun_presidente"/>
            <w:bookmarkEnd w:id="6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7" w:name="l_dt_comun_presidente"/>
            <w:bookmarkStart w:id="8" w:name="l_dt_comun_presidente"/>
            <w:bookmarkEnd w:id="8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9" w:name="l_dt_invio_burc"/>
            <w:bookmarkEnd w:id="9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0" w:name="l_dt_invio_burc"/>
            <w:bookmarkStart w:id="11" w:name="l_dt_invio_burc"/>
            <w:bookmarkEnd w:id="11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2" w:name="l_dt_invio_sett_bilancio"/>
            <w:bookmarkEnd w:id="12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3" w:name="l_dt_invio_sett_bilancio"/>
            <w:bookmarkStart w:id="14" w:name="l_dt_invio_sett_bilancio"/>
            <w:bookmarkEnd w:id="1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5" w:name="l_dt_invio_sett_sistemi_inf"/>
            <w:bookmarkEnd w:id="15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6" w:name="l_dt_invio_sett_sistemi_inf"/>
            <w:bookmarkStart w:id="17" w:name="l_dt_invio_sett_sistemi_inf"/>
            <w:bookmarkEnd w:id="17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9-2021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0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7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0-2022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15/01/2020, n. 7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19-2021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19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0-2022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nell’attuale periodo di emeregenza covid il Presidente della Regione, svolge parte delle attività istituzionali, compreso incontri istituzionali, interviste e conferenze stampa, presso lo Studio di rappresentanza ubicato negli Uffici del Genio Civile di Salern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nelle suddette occasioni è consuetudine, per ragioni di protocollo e di ospitalità, offrire alle persone intervenute delle piccole consumazioni al bar (caffe/thè/analcolico/aperitivo/piccola pasticceria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iCs/>
          <w:lang w:eastAsia="it-IT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he per far fronte alla suddetta fornitura è stato richiesto apposito preventivo, con nota prot. n. 27305/UDCP/UFFICIO11 del 29.09.2020 alla società, ubicata nei pressi della suddetta sede regionale: Nonna Nellina </w:t>
      </w:r>
      <w:r>
        <w:rPr>
          <w:iCs/>
        </w:rPr>
        <w:t xml:space="preserve">di D’Agostino Maria Rosaria &amp; C. Sas P. I VA 04755320654 Via Porto 15/17 -842121 Salerno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che la suddetta ditta ha fatto pervenire il preventivo richiesto, nota prot. n. 28590/UDCP/GAB/GAB del 15.10.2020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28811/UDCP/UFFICIO11 del 16/10/2020 è stato accettato il suddetto preventivo richiedendo un servizio di fornitura di tali piccole consumazioni, alla suddetta ditta </w:t>
      </w:r>
      <w:r>
        <w:rPr>
          <w:rFonts w:cs="Arial" w:ascii="Arial" w:hAnsi="Arial"/>
          <w:sz w:val="22"/>
          <w:szCs w:val="22"/>
        </w:rPr>
        <w:t xml:space="preserve">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 per un importo complessivo di </w:t>
      </w:r>
      <w:r>
        <w:rPr>
          <w:rFonts w:cs="Arial" w:ascii="Arial" w:hAnsi="Arial"/>
          <w:iCs/>
          <w:sz w:val="22"/>
          <w:szCs w:val="22"/>
        </w:rPr>
        <w:t>euro 440,00 (IVA compresa), che sarà fatturato a seconda delle richieste effettuate dalle Presidenz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a consegna avvenuta la Presidenza comunicherà periodicamente l’entità di tali spese per procedere alla relativa liquidazione;</w:t>
      </w:r>
    </w:p>
    <w:p>
      <w:pPr>
        <w:pStyle w:val="Paragrafoelenco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>l’ANAC per tale servizio ha rilasciato il seguente codic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B12EC6A0B;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30/12/2019, nn. 27-28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30/12/2019, n. 6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5/01/2020, n. 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XI UDCP “Rappresentanza di Roma e Relazioni Estern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8" w:name="l_id_delibera"/>
      <w:bookmarkStart w:id="19" w:name="l_id_delibera"/>
      <w:bookmarkEnd w:id="19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440,00= a favore della ditt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onna Nellina </w:t>
      </w:r>
      <w:r>
        <w:rPr>
          <w:iCs/>
        </w:rPr>
        <w:t>di D’Agostino Maria Rosaria &amp; C. Sas P. I VA 04755320654 Via Porto 15/17 - 842121 Salerno,</w:t>
      </w:r>
      <w:r>
        <w:rPr>
          <w:rFonts w:cs="Arial" w:ascii="Arial" w:hAnsi="Arial"/>
          <w:sz w:val="22"/>
          <w:szCs w:val="22"/>
        </w:rPr>
        <w:t xml:space="preserve">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B12EC6A0B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03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1-05-17T13:55:00Z</dcterms:modified>
  <cp:revision>1</cp:revision>
  <dc:subject/>
  <dc:title>Deliberazione N</dc:title>
</cp:coreProperties>
</file>